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заменационный билет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Типология государства: различные подх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и признаки нормативно-правового акта. Юридическая сила 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онятие законности. Законность и целесообраз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eastAsia="en-US"/>
        </w:rPr>
        <w:t>Экзаменационный билет №</w:t>
      </w:r>
      <w:r>
        <w:rPr>
          <w:b w:val="false"/>
          <w:lang w:eastAsia="en-US"/>
        </w:rPr>
        <w:t xml:space="preserve"> </w:t>
      </w:r>
      <w:r>
        <w:rPr>
          <w:lang w:eastAsia="en-US"/>
        </w:rPr>
        <w:t>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Правовое государство (понятие и признаки)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Понятие, признаки и сущность прав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 Установление фактических обстоятельств дела как стадия правоприменения. Объективная ист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 w:eastAsia="en-US"/>
        </w:rPr>
      </w:pPr>
      <w:r>
        <w:rPr>
          <w:lang w:eastAsia="en-US"/>
        </w:rPr>
        <w:t>Экзаменационный билет №</w:t>
      </w:r>
      <w:r>
        <w:rPr>
          <w:b w:val="false"/>
          <w:lang w:eastAsia="en-US"/>
        </w:rPr>
        <w:t xml:space="preserve"> </w:t>
      </w:r>
      <w:r>
        <w:rPr>
          <w:lang w:eastAsia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Личность, право, государств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Понятие и признаки норм прав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 Соотношение законности, правопорядка и демократ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jc w:val="left"/>
        <w:rPr/>
      </w:pPr>
      <w:r>
        <w:rPr/>
        <w:t xml:space="preserve">                                      </w:t>
      </w:r>
      <w:r>
        <w:rPr/>
        <w:t>Экзаменационный билет № 4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Соотношение «Теории государства и права» с другими общественными науками. Ее место в системе других юридических нау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Стадии законотворчеств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 Понятие и виды юридических фактов. Фактический состав.</w:t>
      </w:r>
    </w:p>
    <w:p>
      <w:pPr>
        <w:pStyle w:val="Heading2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jc w:val="left"/>
        <w:rPr/>
      </w:pPr>
      <w:r>
        <w:rPr/>
        <w:t xml:space="preserve">                                      </w:t>
      </w:r>
      <w:r>
        <w:rPr/>
        <w:t>Экзаменационный билет №  5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Предмет и метод «Теории государства и прав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Виды правотворчеств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 Объект правоотнош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6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онятие и признаки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аво и морал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Виды правонаруш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7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Государственная власть и принцип разделения влас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толкования норм права. Уяснение их и разъясн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истема права и система законодатель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8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Формы возникновения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Действие нормативно-правовых актов по кругу ли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онятие юридической ответственности. Ее признаки и функции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Экзаменационный билет № 9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ущность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Действие нормативно-правовых актов во времен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именение права по аналогии. Аналогия права и аналогия зак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0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Формы прав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правопоряд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Виды толкования норм права по субъект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1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онятие формы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Виды правоотнош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авовая культура: понятие и струк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2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онятие правосознания. Структура правосозн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Виды норм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авосубъектность. Правоспособность и дееспособ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3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оотношение общества и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и элементы правовой сис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обелы в праве и способы их преодо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4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Формы государственного устрой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авовое воздействие и правовое регулирова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Виды толкования норм права по объем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5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Механизм государства: понятие и струк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и признаки закона. Виды закон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одержание правоотношения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Экзаменационный билет № 16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Теории о происхождении государства и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Действие нормативно-правовых актов в пространст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Отличие юридической ответственности от иных мер государственного принуж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7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Власть и социальные нормы в первобытном обществ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Акты применения норм права (понятие, виды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емьи правовых систем и их особ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8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олитическая система общества: понятие и струк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авомерное поведение. Его признаки, ви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истематизация нормативно-правовых актов: понятие и ви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19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Гарантированные права и свободы человека и гражданина – один из основных принципов построения правового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тадии механизма правового регулир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орма права и статья нормативно-правового 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0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Понятие, признаки и элементы системы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авовой статус личности: понятие, структура, ви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убъекты и основания применения норм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1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Функции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снования формирования системы права. Предмет и метод правового регулир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Формы реализации норм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2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Материалистическое учение и другие воззрения на государство и пра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Законодательная инициати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онятие и состав правоотнош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3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Политический (государственный) режим: понятие и ви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Элементы механизма правового регулир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именение права как особая форма его реализ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>Экзаменационный билет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Виды правосознания по субъектам. Уровни правосозн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убъекты правоотнош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Основания юридической ответств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5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Органы государства: понятие, признаки, ви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Эффективность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тадии правоприменительной дея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6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Соотношение государства и права. Роль права в осуществлении функций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пособы (приемы) толкования норм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Гарантии зако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7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Основные направления правовой реформы в современный пери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нятие и принципы правотворч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Виды юридической ответств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8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Соотношение типа и формы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труктура норм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оциальная ценность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29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Государственная власть как особая разновидность социальной ветв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Формы (источники)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Юридический состав правонаруш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30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Функции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ституция – основной закон Российской Федер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Отклоняющееся поведение (понятие, виды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>Экзаменационный билет № 3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Функции «Теории государства и прав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отношение права и иных социальных нор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онятие и основные признаки правонаруш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32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Место и роль государства в политической системе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инципы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Юридическая обязан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 33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. Процесс происхождения государства и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Виды подзаконных нормативно-правовых ак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Субъективное пра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2956" w:firstLine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567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29:00Z</dcterms:created>
  <dc:creator>DKuznecova</dc:creator>
  <dc:description/>
  <dc:language>en-US</dc:language>
  <cp:lastModifiedBy>JDanilina</cp:lastModifiedBy>
  <dcterms:modified xsi:type="dcterms:W3CDTF">2000-06-30T06:06:00Z</dcterms:modified>
  <cp:revision>11</cp:revision>
  <dc:subject/>
  <dc:title/>
</cp:coreProperties>
</file>